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alac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- elektryczna </w:t>
      </w:r>
      <w:r>
        <w:rPr/>
        <w:t>–  bez zmian co do rozkładu instalacji. Elementy instalacji elektrycznej tj. jak zbiorcze liczniki itp., do ujednolicenia i schowania w ściany w miejscu wskazanym w projekcie. Liczniki poszczególnych mieszkań – bez zmian.</w:t>
      </w:r>
      <w:r>
        <w:rPr>
          <w:rFonts w:cs="Times New Roman" w:ascii="Times New Roman" w:hAnsi="Times New Roman"/>
        </w:rPr>
        <w:br/>
      </w:r>
      <w:r>
        <w:rPr>
          <w:b/>
        </w:rPr>
        <w:t xml:space="preserve">- gazowa </w:t>
      </w:r>
      <w:r>
        <w:rPr/>
        <w:t>– bez zmian. Skrzynki gazowe na wysokości I piętra – do zagłębienia w ściany.</w:t>
      </w:r>
      <w:r>
        <w:rPr>
          <w:rFonts w:cs="Times New Roman" w:ascii="Times New Roman" w:hAnsi="Times New Roman"/>
        </w:rPr>
        <w:br/>
      </w:r>
      <w:r>
        <w:rPr>
          <w:b/>
        </w:rPr>
        <w:t xml:space="preserve">- dodatkowe elementy </w:t>
      </w:r>
      <w:r>
        <w:rPr/>
        <w:t>– skrzynki na listy – do zagłębienia w ściany w miejscu wskazanym w projekc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>Ściany oraz sufity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Ściany oraz sufity klatki schodowej  do czyszczenia z poprzednich warstw farby, szpachlowanie ubytków, pomalowane farbą lateksową w jednym kolorze NCS1040-Y20R, łącznie z ościeżnicami okien. Brak łączenia ścian i sufitów w postaci listew wykończeniowych. </w:t>
      </w:r>
    </w:p>
    <w:p>
      <w:pPr>
        <w:pStyle w:val="Normal"/>
        <w:rPr/>
      </w:pPr>
      <w:r>
        <w:rPr>
          <w:b/>
        </w:rPr>
        <w:t xml:space="preserve">Lamperia wykonana </w:t>
      </w:r>
      <w:r>
        <w:rPr/>
        <w:t>na wysokość 100cm na całej klatce schodowej aż do ostatniego spocznika (tj na rysunku), tynki San Marco.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 xml:space="preserve">Posadzki </w:t>
      </w:r>
      <w:r>
        <w:rPr/>
        <w:t xml:space="preserve">– posadzki  w holu oraz elementy spoczników wykonane z płytek cementowych powinny zostac poddane starannemu  czyszczeniu oraz konserwacji. Posadzki powinny być wykończone listwa przypodłogowa – o wysokości 10cm, pokryte  lakierobejcą w kolorze ciemny orzech 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Schody </w:t>
      </w:r>
      <w:r>
        <w:rPr/>
        <w:t xml:space="preserve">– wykonane z drewna powinny zostać  poddane starannemu czyszczeniu oraz konserwacji. Wszystkie elementy drewniane, łącznie z listwą wykańczającą schody od strony ściany powinny zostac pomalowane lakierabejcą (ciemny orzech). Element maskujący bieg schodów od spodu, wykonany z blachy harmonijkowej powinien zostać poddany czyszczeniu oraz pomalowany (farba </w:t>
      </w:r>
      <w:r>
        <w:rPr>
          <w:color w:val="000000"/>
          <w:shd w:fill="FFFFFF" w:val="clear"/>
        </w:rPr>
        <w:t>Hammerite, kolor  czerwony tlenkowy</w:t>
      </w:r>
      <w:r>
        <w:rPr/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 xml:space="preserve">Balustrady – </w:t>
      </w:r>
      <w:r>
        <w:rPr/>
        <w:t xml:space="preserve">metalowe, stan zachowania bardzo dobry, bez konieczności wykonania rekonstrukcji, do odczyszczenia i pomalowania (Hammerite, kolor złoty). Elementy drewniane poręczy do rekonstrukcji, pokrycie lakierobejcą (ciemny orzech). </w:t>
      </w:r>
    </w:p>
    <w:p>
      <w:pPr>
        <w:pStyle w:val="Normal"/>
        <w:rPr/>
      </w:pPr>
      <w:r>
        <w:rPr>
          <w:b/>
        </w:rPr>
        <w:t>Inne elementy metalowe</w:t>
      </w:r>
      <w:r>
        <w:rPr/>
        <w:t xml:space="preserve"> – barierka zabezpieczająca okno przy spoczniku na II piętrze – stan zachowania b.dobry, do czyszczenia i malowania (tj balustrada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b/>
        </w:rPr>
        <w:t>Stolarka drzwiowa i okienna</w:t>
      </w:r>
      <w:r>
        <w:rPr/>
        <w:t xml:space="preserve"> – okna remontowane w ramach remontu elewacji, parapet wewnętrzny wykończone tynkiem, bez dodatkowych elementów. Drzwi wejściowe na klatkę od strony ulicy i podwórka – remontowane w ramach remontu elewacji. Drzwi wewnętrzna wahadłowe na klatce schodowej, stan zachowania dobry, do czyszczenia i lakierowania (kolor orzech ciemny), szyby do wymiany, szkło mleczne, tak samo naświetle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>Drzwi drewniane do pomieszczenia na spoczniku II piętra, do konserwacji i częściowej rekonstrukcji (opasek), lakierowane (kolor orzech ciemny).</w:t>
      </w:r>
    </w:p>
    <w:p>
      <w:pPr>
        <w:pStyle w:val="Normal"/>
        <w:rPr/>
      </w:pPr>
      <w:r>
        <w:rPr/>
        <w:t>Drzwi metalowe do piwnicy i na strych – do czyszczenia i lakierowania (Hammerite, kolor szary).</w:t>
      </w:r>
    </w:p>
    <w:p>
      <w:pPr>
        <w:pStyle w:val="Normal"/>
        <w:spacing w:before="0" w:after="200"/>
        <w:rPr/>
      </w:pPr>
      <w:r>
        <w:rPr>
          <w:b/>
        </w:rPr>
        <w:t>Dodatkowe prace</w:t>
      </w:r>
      <w:r>
        <w:rPr/>
        <w:t xml:space="preserve"> –ścianka działowa na spoczniku II piętra – lekka konstrukcja z drewna do wyrównania i dołożenia od strony korytarza  płyt karton-gips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4:00Z</dcterms:created>
  <dc:creator>admin</dc:creator>
  <dc:description/>
  <cp:keywords/>
  <dc:language>en-US</dc:language>
  <cp:lastModifiedBy>Ubezpieczenia-Doradztwo-Szkolenia Bogusław Kotek</cp:lastModifiedBy>
  <cp:lastPrinted>2012-01-18T14:40:00Z</cp:lastPrinted>
  <dcterms:modified xsi:type="dcterms:W3CDTF">2012-01-10T04:09:00Z</dcterms:modified>
  <cp:revision>5</cp:revision>
  <dc:subject/>
  <dc:title>Instalacje:</dc:title>
</cp:coreProperties>
</file>